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8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1080" w:leader="none"/>
        </w:tabs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180" w:firstLine="720"/>
        <w:jc w:val="both"/>
        <w:rPr/>
      </w:pPr>
      <w:r>
        <w:rPr>
          <w:sz w:val="24"/>
          <w:szCs w:val="24"/>
        </w:rPr>
        <w:t xml:space="preserve">На основу чл. 27. ст. 10. и чл. 29. ст. 4. у вези ст. 1. Закона о јавној својини („Сл. гласник РС“, број 72/11, 88/13, 105/14, 104/16 – др.закон, 108/16 и 113/17), чл. 12. и чл. 32. ст. 1. тач. 22. Статута града Врања („Сл. гласник града Врања“, број 18/2018-пречишћени текст), и чл. 5 и чл. 8. Одлуке о прибављању, располагању, коришћењу и управљању стварима у јавној својини града Врања, на седници одржаној </w:t>
      </w:r>
      <w:r>
        <w:rPr>
          <w:sz w:val="24"/>
          <w:szCs w:val="24"/>
          <w:lang w:val="sr-RS"/>
        </w:rPr>
        <w:t>18.10.</w:t>
      </w:r>
      <w:r>
        <w:rPr>
          <w:sz w:val="24"/>
          <w:szCs w:val="24"/>
          <w:lang w:val="sr-CS"/>
        </w:rPr>
        <w:t>2018</w:t>
      </w:r>
      <w:r>
        <w:rPr>
          <w:sz w:val="24"/>
          <w:szCs w:val="24"/>
        </w:rPr>
        <w:t>.године, донела ј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ДЛУКУ</w:t>
        <w:br/>
        <w:t>О ПОКРЕТАЊУ ПОСТУПКА ПРИБАВЉАЊА НЕПОКРЕТНОСТИ У ЈАВНУ СВОЈИНУ ГРАДА ВРАЊА НЕПОСРЕДНОМ ПОГОДБОМ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лан 1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Овом Oдлуком покреће се поступак прибављања непокретности у јавну својину града Врања непосредном погодбом, сходно понуди Грађевинске дирекције Србије ИП бр. 2552/18 од 17.05.2018. годин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лан 2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Непокретна имовина за коју се покреће поступак прибављања у јавну својину града Врања јесу локали које у својини поседује Грађевинска дирекција Србије у Врању, на локацији Виктор Бубањ, ул. Незнаног јунака бр. 2, и то:</w:t>
      </w:r>
    </w:p>
    <w:p>
      <w:pPr>
        <w:pStyle w:val="ListParagraph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окал број 1, површине 36,38 м2, </w:t>
      </w:r>
    </w:p>
    <w:p>
      <w:pPr>
        <w:pStyle w:val="ListParagraph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локал број 2, површине 31,09 м2, и</w:t>
      </w:r>
    </w:p>
    <w:p>
      <w:pPr>
        <w:pStyle w:val="ListParagraph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локал број 3, површине 30,98 м2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рађевинска дирекција Србије је понудила Граду на родају предметне локале, за цену од 300 евра/м2, са понудом да се купопродајна цена исплати у 60 једнаких месечних рата без камате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Члан 3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Одлука ступа на снагу наредног дана од дана објављивања у „Службеном гласнику града Врања“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б р а з л о ж е њ 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Граду Врању је Грађевинска дирекција Србије послала понуду ИП бр. 2552/18 од 17.05.2018. године, којом нуди да се закључи уговор о купопродаји непокретности у Врању, на локацији Виктор Бубањ, ул. Незнаног јунака бр. 2, и то локала број 1, површине 36,38 м2, локала број 2, површине 31,09 м2 и локала број 3, површине 30,98 м2. Понуђена купопродајна цена локала на овој локацији је 300 евра/м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Градско правобранилаштво у Врању је покренуло поступак и затражило од Министарства финансија Пореске управе у Врању доставу података са записником о процени тржишне вредности предметне непокретности. Дана 10.09.2018. године је Министарство финансија, Пореска управа Филијале у Врању доставила записник број 114-464-08-00077/2018-К5В02 од 07.09.2018. године, из којег се утврђује да је процењена вредност предметних непокретности 57.688,85 динара, након чега је Градско правобранилаштво у Врању доставило позитивно мишљење за куповину предметних непокретност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Прибављање, располагање и управљање стварима у својини јединице локалне самоуправе је, према одредби чл. 27. ст. 10. Закона о јавној својини и чл. 32. ст. 1. тач. 22. Статута града Врања, поверено Скупштини града Врања, као надлежном органу јединице локалне самоуправе у складу са општим правним актима. У надлежности је Скупштине града Врања да одлучује о покретању поступка прибављања и располагања непокретностима у јавној својини Града. Имовином града самостално управљају и располажу органи града, у складу са закон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Одредбом чл. 29. ст. 4. Закона о јавној својини је одређено да се непокретности могу прибавити непосредном погодбом, али не изнад тржишне вредности, ако је у конкретном случају то једино могуће решење, док је у ст. 1. одређено да се непокретности прибављају у јавну својину полазећи од тржишне вредности, коју је проценио порески орга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Одлуком о прибављању, располагању, коришћењу и управљању стварима у јавној својини града Врања је између осталог уређено и прибављање непокретности у јавну својину Града непосредном погодбом и то одредбом чл. 8 наведене одлуке, којом је уређено да се непокретности могу прибавити и непосредном погодбом ако је то једино могуће решење и да је непокретност која се прибавља по свим карактеристикама једина која одговара потребама Града и да то захтевају разлози оправданости и целисход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Конкретно, предметне непокретности се налазе у делу Града где не постоје објекти у својини града а које би се уступиле месним заједницама или другим корисницима чији је оснивач Град, већ се у том делу града врши закуп просторија за те намене, што представља месечни утрошак и износ истог је идентичан оном износу који би град Врање плаћао као месечну цену откупа непокретности које су понуђене од стране Грађевинске дирекције Србиј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Имајући у виду напред наведено, донета је одлука као у диспозитиву. 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КУПШТИНА ГРАДА ВРАЊА</w:t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  <w:t>18.10</w:t>
      </w:r>
      <w:r>
        <w:rPr>
          <w:b/>
          <w:sz w:val="24"/>
          <w:szCs w:val="24"/>
          <w:lang w:val="sr-CS"/>
        </w:rPr>
        <w:t>.</w:t>
      </w:r>
      <w:r>
        <w:rPr>
          <w:b/>
          <w:sz w:val="24"/>
          <w:szCs w:val="24"/>
        </w:rPr>
        <w:t>2018.године, број:</w:t>
      </w: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  <w:lang w:val="sr-RS"/>
        </w:rPr>
        <w:t>361-35/2018-10</w:t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both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both"/>
        <w:rPr/>
      </w:pPr>
      <w:r>
        <w:rPr>
          <w:rFonts w:eastAsia="Times New Roman"/>
          <w:b/>
          <w:sz w:val="24"/>
          <w:szCs w:val="24"/>
        </w:rPr>
        <w:t xml:space="preserve">                                                                                      </w:t>
      </w:r>
      <w:r>
        <w:rPr>
          <w:b/>
          <w:sz w:val="24"/>
          <w:szCs w:val="24"/>
        </w:rPr>
        <w:t>ПРЕДСЕДНИК СКУПШТИНЕ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                                                                                 </w:t>
      </w:r>
      <w:r>
        <w:rPr>
          <w:b/>
          <w:sz w:val="24"/>
          <w:szCs w:val="24"/>
        </w:rPr>
        <w:t>Дејан Тричковић, спец.двм,с.р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АЧНОСТ ПРЕПИСА ОВЕРАВА:               ЗАМ. СЕКРЕТАРА СКУПШТИНЕ</w:t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                                                                                           </w:t>
      </w:r>
      <w:r>
        <w:rPr>
          <w:b/>
          <w:sz w:val="24"/>
          <w:szCs w:val="24"/>
        </w:rPr>
        <w:t>Ирена Јовановић</w:t>
      </w:r>
    </w:p>
    <w:p>
      <w:pPr>
        <w:pStyle w:val="Normal"/>
        <w:jc w:val="both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spacing w:before="92" w:after="0"/>
      <w:ind w:left="267" w:hanging="0"/>
      <w:outlineLvl w:val="0"/>
    </w:pPr>
    <w:rPr>
      <w:rFonts w:ascii="Arial" w:hAnsi="Arial" w:eastAsia="Times New Roman" w:cs="Arial"/>
      <w:b/>
      <w:bCs/>
      <w:color w:val="C00000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Arial" w:hAnsi="Arial" w:cs="Arial"/>
      <w:b/>
      <w:bCs/>
      <w:color w:val="C00000"/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10:54:00Z</dcterms:created>
  <dc:creator>sdjokovic</dc:creator>
  <dc:description/>
  <cp:keywords/>
  <dc:language>en-US</dc:language>
  <cp:lastModifiedBy>sdjokovic</cp:lastModifiedBy>
  <cp:lastPrinted>2018-10-19T12:08:00Z</cp:lastPrinted>
  <dcterms:modified xsi:type="dcterms:W3CDTF">2018-10-24T11:46:00Z</dcterms:modified>
  <cp:revision>6</cp:revision>
  <dc:subject/>
  <dc:title>На основу чл</dc:title>
</cp:coreProperties>
</file>